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9643110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556007542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